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4248" w:hanging="0"/>
        <w:jc w:val="right"/>
        <w:rPr/>
      </w:pPr>
      <w:bookmarkStart w:id="0" w:name="_GoBack"/>
      <w:bookmarkEnd w:id="0"/>
      <w:r>
        <w:rPr>
          <w:rFonts w:cs="Corbel" w:ascii="Corbel" w:hAnsi="Corbel"/>
          <w:b/>
          <w:bCs/>
          <w:i/>
        </w:rPr>
        <w:t>Załącznik nr 1.5 do Zarządzenia Rektora UR  nr 12/2019</w:t>
      </w: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eastAsia="Corbel" w:cs="Corbel" w:ascii="Corbel" w:hAnsi="Corbel"/>
          <w:i/>
          <w:sz w:val="24"/>
          <w:szCs w:val="24"/>
        </w:rPr>
        <w:tab/>
      </w:r>
      <w:r>
        <w:rPr>
          <w:rFonts w:eastAsia="Corbel" w:cs="Corbel" w:ascii="Corbel" w:hAnsi="Corbel"/>
          <w:i/>
          <w:szCs w:val="24"/>
        </w:rPr>
        <w:t>(skrajne daty)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</w:r>
      <w:r>
        <w:rPr>
          <w:rFonts w:cs="Corbel" w:ascii="Corbel" w:hAnsi="Corbel"/>
          <w:b/>
          <w:bCs/>
          <w:sz w:val="24"/>
          <w:szCs w:val="24"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  <w:t>1. Podstawowe informacje o przedmiocie</w:t>
      </w:r>
    </w:p>
    <w:tbl>
      <w:tblPr>
        <w:tblW w:w="89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5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arketing i zarządzani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S1S/[3]B_03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Mieczysław Janowsk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Mieczysław Janowski</w:t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6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spacing w:before="0" w:after="0"/>
        <w:ind w:left="709" w:hanging="0"/>
        <w:rPr/>
      </w:pPr>
      <w:r>
        <w:rPr/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bCs/>
          <w:szCs w:val="24"/>
        </w:rPr>
        <w:t xml:space="preserve">X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eastAsia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             </w:t>
      </w:r>
    </w:p>
    <w:p>
      <w:pPr>
        <w:pStyle w:val="Punktygwne"/>
        <w:spacing w:before="0" w:after="0"/>
        <w:rPr>
          <w:rFonts w:ascii="Corbel" w:hAnsi="Corbel" w:cs="Corbel"/>
          <w:bCs/>
          <w:szCs w:val="24"/>
        </w:rPr>
      </w:pPr>
      <w:r>
        <w:rPr>
          <w:rFonts w:cs="Corbel" w:ascii="Corbel" w:hAnsi="Corbel"/>
          <w:bCs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szCs w:val="24"/>
        </w:rPr>
      </w:pPr>
      <w:r>
        <w:rPr>
          <w:rFonts w:cs="Corbel" w:ascii="Corbel" w:hAnsi="Corbel"/>
          <w:b w:val="false"/>
          <w:bCs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p>
      <w:pPr>
        <w:pStyle w:val="Punktygwne"/>
        <w:spacing w:before="0" w:after="0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500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3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pl-PL"/>
              </w:rPr>
              <w:t xml:space="preserve">Zaznajomienie studentów z podstawami teorii zarządzania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pl-PL"/>
              </w:rPr>
              <w:t>C2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pl-PL"/>
              </w:rPr>
              <w:t>Zapoznanie studentów z problematyką marketingu jako elementu zarządzania organizacją gospodarczą (instytucją itp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bCs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pl-PL"/>
              </w:rPr>
              <w:t>C3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pl-PL"/>
              </w:rPr>
              <w:t>Zapoznanie studentów z socjotechnikami stosowanymi w marketing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pl-PL"/>
              </w:rPr>
              <w:t>C4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pl-PL"/>
              </w:rPr>
              <w:t>Wykształcenie umiejętności oceniania produktów (usług) pod względem konsumencki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>Student zna ogólne metody tworzenia i rozwoju form indywidualnej przedsiębiorczości, wykorzystującej wiedzę z zakresu socjologii</w:t>
            </w:r>
            <w:r>
              <w:rPr>
                <w:rFonts w:cs="Corbel" w:ascii="Corbel" w:hAnsi="Corbel"/>
                <w:b w:val="false"/>
                <w:bCs/>
                <w:color w:val="000000"/>
                <w:szCs w:val="24"/>
              </w:rPr>
              <w:t>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W_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 xml:space="preserve">Student jest gotów do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lang w:eastAsia="pl-PL"/>
              </w:rPr>
              <w:t>właściwego i odpowiedzialnego określania priorytetów służących realizacji wyznaczonego przez siebie lub innych zadania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K_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 xml:space="preserve">Student jest gotów do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amodzielnego i właściwego identyfikowania oraz rozstrzygania dylematów zawodowych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K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 xml:space="preserve">Student jest gotów do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lang w:eastAsia="pl-PL"/>
              </w:rPr>
              <w:t>przedsiębiorczego myślenia oraz działania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K_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9"/>
      </w:tblGrid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</w:t>
      </w:r>
      <w:r>
        <w:rPr>
          <w:rFonts w:cs="Corbel" w:ascii="Corbel" w:hAnsi="Corbel"/>
          <w:b/>
          <w:sz w:val="24"/>
          <w:szCs w:val="24"/>
          <w:u w:val="single"/>
        </w:rPr>
        <w:t>konwersatoryjnych</w:t>
      </w:r>
      <w:r>
        <w:rPr>
          <w:rFonts w:cs="Corbel" w:ascii="Corbel" w:hAnsi="Corbel"/>
          <w:sz w:val="24"/>
          <w:szCs w:val="24"/>
        </w:rPr>
        <w:t xml:space="preserve">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9"/>
      </w:tblGrid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reści merytoryczne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stota zarządzania marketingowego (2 godz.)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Analiza otoczenia marketingowego (2 godz.)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Analiza rynku przedsiębiorstw i zachowań klientów instytucjonalnych (2 godz.)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Badanie i wybór rynków docelowych (2 godz.)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Zdefiniowanie wartości oraz zadowolenia klienta (2 godz.)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lanowanie strategiczne przedsiębiorstwa (2 godz.)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lanowanie strategiczne biznesu (2 godz.)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Kierowanie procesem marketingu i planowanie marketingowe (2 godz.)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Analiza rynku konsumenta i zachowania nabywcy (2 godz.)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Analiza gałęzi i konkurentów (2 godz.)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óżnicowanie i pozycjonowanie oferty marketingowej (2 godz.)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rojektowanie strategii komunikacji i promotion mix (2 godz.)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Zarządzanie działem sprzedaży (2 godz.) 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dania marketingowe w zarządzaniu przedsiębiorstwem  (2 godz.)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założeń kampanii reklamowej  (2 godz.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4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Zaliczenie na ocenę prezentacji multimedialnej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Zaliczenie ćwiczeń (prezentacji multimedialnej)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Obecność i aktywność na zajęciach oraz twórcze rozwiązywanie problemów (ćwiczenia)</w:t>
            </w:r>
          </w:p>
        </w:tc>
      </w:tr>
    </w:tbl>
    <w:p>
      <w:pPr>
        <w:pStyle w:val="Bezodstpw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9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  <w:r>
              <w:rPr/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317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9"/>
      </w:tblGrid>
      <w:tr>
        <w:trPr>
          <w:trHeight w:val="496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538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5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9"/>
      </w:tblGrid>
      <w:tr>
        <w:trPr>
          <w:trHeight w:val="397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color w:val="000000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7" w:hanging="317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P. Kotler, K. L. Keller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  <w:lang w:val="en-US"/>
              </w:rPr>
              <w:t>Marketing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, Wyd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bis Poznań 2015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7" w:hanging="317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G. Armstrong, P. Kotler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  <w:lang w:val="en-US"/>
              </w:rPr>
              <w:t xml:space="preserve">Marketing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prowadzen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Nieoczywiste, Warszawa 2016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7" w:hanging="317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. Mru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arketing satysfakcja klienta i rozwój przedsiębior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PWN, Warszawa 2012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7" w:hanging="317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. Mazurkiewicz-Pizło, W. Pizło 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arketing. Wiedza ekonomiczna i aktywność na ryn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N, Warszawa 201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7" w:hanging="317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. Milic-Czerniak (red.)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Badania marketingowe. Nowe metody badań  i zastosow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. </w:t>
            </w:r>
          </w:p>
          <w:p>
            <w:pPr>
              <w:pStyle w:val="Punktygwne"/>
              <w:spacing w:before="0" w:after="0"/>
              <w:ind w:left="317" w:hanging="317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     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d. ,,Difin”, Warszawa 2019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7" w:hanging="317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. Koźmiński, W. Piotrowski 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. Teoria i prakt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PWN, Warszawa 2020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7" w:hanging="317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. Minzberg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an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 Nieoczywiste, Warszawa 2019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7" w:hanging="317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. M. Kjær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ządzenie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. Sic!, Warszawa 2009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7" w:hanging="317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. Jemielniak, D. Latusek-Jurczak 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Teoria i praktyka w piguł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yd. Poltext, Warszawa 2014. 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7" w:hanging="317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. Szymańska  (red.)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ompendium metod i technik zarządzania : teoria i ćwicze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Wolters Kluwer, Warszawa 2015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. </w:t>
            </w:r>
          </w:p>
        </w:tc>
      </w:tr>
      <w:tr>
        <w:trPr>
          <w:trHeight w:val="397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4" w:before="0" w:after="0"/>
              <w:ind w:left="317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. Michalski –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arketing</w:t>
            </w:r>
            <w:r>
              <w:rPr>
                <w:rFonts w:cs="Corbel" w:ascii="Corbel" w:hAnsi="Corbel"/>
                <w:sz w:val="24"/>
                <w:szCs w:val="24"/>
              </w:rPr>
              <w:t xml:space="preserve">, PWN, Warszawa 2017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4" w:before="0" w:after="0"/>
              <w:ind w:left="317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>M. Al-Noorachi, Ł. Sułkowski (red.) –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arketing we współczesnej gospodarce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yd. Difin, Warszawa 2018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4" w:before="0" w:after="0"/>
              <w:ind w:left="317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>T. Taranko –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munikacja marketingowa. Istota, uwarunkowania, efekty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yd. Wolters Kluwer business, Warszawa 2015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4" w:before="0" w:after="0"/>
              <w:ind w:left="317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. Duliniec –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adania marketingowe w zarządzaniu przedsiębiorstwem</w:t>
            </w:r>
            <w:r>
              <w:rPr>
                <w:rFonts w:cs="Corbel" w:ascii="Corbel" w:hAnsi="Corbel"/>
                <w:sz w:val="24"/>
                <w:szCs w:val="24"/>
              </w:rPr>
              <w:t xml:space="preserve">, PWN, Warszawa 1999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4" w:before="0" w:after="0"/>
              <w:ind w:left="317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. Skawińska, W. Popławski –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adania marketingowe w zarządzaniu organizacją</w:t>
            </w:r>
            <w:r>
              <w:rPr>
                <w:rFonts w:cs="Corbel" w:ascii="Corbel" w:hAnsi="Corbel"/>
                <w:sz w:val="24"/>
                <w:szCs w:val="24"/>
              </w:rPr>
              <w:t xml:space="preserve">, PWE, Warszawa  2020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4" w:before="0" w:after="0"/>
              <w:ind w:left="317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. Stasiuk, D. Maison –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sychologia konsument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PWN, Warszawa 2014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4" w:before="0" w:after="0"/>
              <w:ind w:left="317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. Błoński, A. Smalec (red.) –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ziałania marketingowe organizacji</w:t>
            </w:r>
            <w:r>
              <w:rPr>
                <w:rFonts w:cs="Corbel" w:ascii="Corbel" w:hAnsi="Corbel"/>
                <w:sz w:val="24"/>
                <w:szCs w:val="24"/>
              </w:rPr>
              <w:t xml:space="preserve">, PWE Warszawa 2020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4" w:before="0" w:after="0"/>
              <w:ind w:left="317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. Mazurek-Łopacińska (red.) –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adania marketingowe. Metody, techniki i obszary aplikacji na współczesnym rynku</w:t>
            </w:r>
            <w:r>
              <w:rPr>
                <w:rFonts w:cs="Corbel" w:ascii="Corbel" w:hAnsi="Corbel"/>
                <w:sz w:val="24"/>
                <w:szCs w:val="24"/>
              </w:rPr>
              <w:t xml:space="preserve">, PWN, Warszawa 2016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4" w:before="0" w:after="0"/>
              <w:ind w:left="317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. Dębowski –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oste, ale ważne w zarządzaniu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yd. Helion, Gliwice 2017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4" w:before="0" w:after="0"/>
              <w:ind w:left="317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. Sinek  –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Gra bez końca</w:t>
            </w:r>
            <w:r>
              <w:rPr>
                <w:rFonts w:cs="Corbel" w:ascii="Corbel" w:hAnsi="Corbel"/>
                <w:sz w:val="24"/>
                <w:szCs w:val="24"/>
              </w:rPr>
              <w:t>, Wyd. Helion, Gliwice 202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b w:val="false"/>
        <w:szCs w:val="24"/>
        <w:rFonts w:ascii="Corbel" w:hAnsi="Corbel" w:cs="Corbe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3" w:hanging="360"/>
      </w:pPr>
      <w:rPr>
        <w:sz w:val="24"/>
        <w:szCs w:val="24"/>
        <w:rFonts w:ascii="Corbel" w:hAnsi="Corbel" w:cs="Corbe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WW8Num2z0">
    <w:name w:val="WW8Num2z0"/>
    <w:qFormat/>
    <w:rPr>
      <w:rFonts w:ascii="Corbel" w:hAnsi="Corbel" w:cs="Corbel"/>
      <w:b w:val="false"/>
      <w:caps w:val="false"/>
      <w:smallCaps w:val="false"/>
      <w:szCs w:val="24"/>
    </w:rPr>
  </w:style>
  <w:style w:type="character" w:styleId="WW8Num3z0">
    <w:name w:val="WW8Num3z0"/>
    <w:qFormat/>
    <w:rPr>
      <w:rFonts w:ascii="Corbel" w:hAnsi="Corbel" w:cs="Corbe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orbel" w:hAnsi="Corbel" w:cs="Corbel"/>
      <w:b w:val="false"/>
      <w:caps w:val="false"/>
      <w:smallCaps w:val="false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orbel" w:hAnsi="Corbel" w:cs="Corbel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7:45:00Z</dcterms:created>
  <dc:creator>admin</dc:creator>
  <dc:description/>
  <cp:keywords/>
  <dc:language>en-US</dc:language>
  <cp:lastModifiedBy>Admin</cp:lastModifiedBy>
  <cp:lastPrinted>2020-09-18T11:11:00Z</cp:lastPrinted>
  <dcterms:modified xsi:type="dcterms:W3CDTF">2021-07-05T10:18:00Z</dcterms:modified>
  <cp:revision>4</cp:revision>
  <dc:subject/>
  <dc:title/>
</cp:coreProperties>
</file>